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72"/>
          <w:szCs w:val="72"/>
        </w:rPr>
        <w:t xml:space="preserve">                    </w:t>
      </w:r>
      <w:r>
        <w:rPr>
          <w:sz w:val="72"/>
          <w:szCs w:val="72"/>
        </w:rPr>
        <w:t xml:space="preserve">Wild Life!              </w:t>
      </w:r>
      <w:r>
        <w:rPr>
          <w:sz w:val="34"/>
          <w:szCs w:val="34"/>
        </w:rPr>
        <w:t>Mitch a 4 month old puppy sitting in a rusty old cage (that probably hasn’t been cleaned for weeks!) at a mean breeder’s farm was getting looked at by the mayor of the town Benjamin Picket. “Very fine indeed, the perfect dog for a lonely man”.  The breeder said. “Well I definitely like the dog but there is one more question, is it purebred?”  Benjamin said. “Sorry, but no, his father is a great German shepherd and the mother is a St Bernard.” The breeder said excitedly thinking about how much money he will get from Benjamin Picket! “Well I am a lonely man and I do need some companionship and I already love the dog....... I’ll take him! “YES!!!” the breeder shouted. “What?” said Benjamin startled by the breeder’s behaviour? “Oh nothing.” The breeder was thrilled.</w:t>
      </w:r>
    </w:p>
    <w:p>
      <w:pPr>
        <w:pStyle w:val="Normal"/>
        <w:rPr>
          <w:sz w:val="34"/>
          <w:szCs w:val="34"/>
        </w:rPr>
      </w:pPr>
      <w:r>
        <w:rPr>
          <w:sz w:val="34"/>
          <w:szCs w:val="34"/>
        </w:rPr>
      </w:r>
    </w:p>
    <w:p>
      <w:pPr>
        <w:pStyle w:val="Normal"/>
        <w:rPr/>
      </w:pPr>
      <w:r>
        <w:rPr>
          <w:sz w:val="34"/>
          <w:szCs w:val="34"/>
        </w:rPr>
        <w:t>“</w:t>
      </w:r>
      <w:r>
        <w:rPr>
          <w:sz w:val="34"/>
          <w:szCs w:val="34"/>
        </w:rPr>
        <w:t>It’s been 5 years since I Mitch moved to the boring old mayor’s house. Sure it’s big, I get a walk every day, there is nice food and the servants don’t hurt me but there are too many rules! No running around the house like crazy wolves, no getting dirty, I must be supervised at all times when I’m outside in case I dig up the garden bed. Now that I have told you about how boring it is here, I think I need to tell you about Benjamin. Benjamin Picket is sometimes kind but he is also stubborn, neat, filthy rich and always has to be perfect. He wears a tie, a black suit and polished shoes he also gets the same old haircut every day which is always a comb over.</w:t>
      </w:r>
    </w:p>
    <w:p>
      <w:pPr>
        <w:pStyle w:val="Normal"/>
        <w:rPr>
          <w:sz w:val="34"/>
          <w:szCs w:val="34"/>
        </w:rPr>
      </w:pPr>
      <w:r>
        <w:rPr>
          <w:sz w:val="34"/>
          <w:szCs w:val="34"/>
        </w:rPr>
      </w:r>
    </w:p>
    <w:p>
      <w:pPr>
        <w:pStyle w:val="Normal"/>
        <w:rPr/>
      </w:pPr>
      <w:r>
        <w:rPr>
          <w:sz w:val="34"/>
          <w:szCs w:val="34"/>
        </w:rPr>
        <w:t>I’m sitting in my usual spot by the fire, my master Benjamin asleep. Malan the gardener beckons me to come. I sometimes go for a walk with Malan so I walked over to him with a wagging tail, he put a rope around my neck and we left the mansion.</w:t>
      </w:r>
    </w:p>
    <w:p>
      <w:pPr>
        <w:pStyle w:val="Normal"/>
        <w:rPr>
          <w:sz w:val="34"/>
          <w:szCs w:val="34"/>
        </w:rPr>
      </w:pPr>
      <w:r>
        <w:rPr>
          <w:sz w:val="34"/>
          <w:szCs w:val="34"/>
        </w:rPr>
      </w:r>
    </w:p>
    <w:p>
      <w:pPr>
        <w:pStyle w:val="Normal"/>
        <w:rPr>
          <w:sz w:val="34"/>
          <w:szCs w:val="34"/>
        </w:rPr>
      </w:pPr>
      <w:r>
        <w:rPr>
          <w:sz w:val="34"/>
          <w:szCs w:val="34"/>
        </w:rPr>
        <w:t>We started to walk towards the train station. When we got there we met a man. Malan swapped my rope for a big role of money. I started growling, I turned around staring at the man. I attacked! I was in the air when I had a sting on my thigh, I found myself lying on the ground. Since I have never felt a whip before this went on for over an hour. My blood shot eyes were looking up at this man. My once beautiful thick fur was covered in blood. This person was a master who must be obeyed. I lunged once more and my powerful jaw clamped down on this man’s hand. People who were going on the same train grabbed clubs whips and even sticks! They were all trying to get my jaws off the man’s hand. I was knocked out cold.</w:t>
      </w:r>
    </w:p>
    <w:p>
      <w:pPr>
        <w:pStyle w:val="Normal"/>
        <w:rPr>
          <w:sz w:val="34"/>
          <w:szCs w:val="34"/>
        </w:rPr>
      </w:pPr>
      <w:r>
        <w:rPr>
          <w:sz w:val="34"/>
          <w:szCs w:val="34"/>
        </w:rPr>
      </w:r>
    </w:p>
    <w:p>
      <w:pPr>
        <w:pStyle w:val="Normal"/>
        <w:rPr>
          <w:sz w:val="34"/>
          <w:szCs w:val="34"/>
        </w:rPr>
      </w:pPr>
      <w:r>
        <w:rPr>
          <w:sz w:val="34"/>
          <w:szCs w:val="34"/>
        </w:rPr>
        <w:t>I find myself woken by the rattling of hundreds of steel wheels. Once I looked around I knew I was in a train carriage with the man I fought last night. I took a glimpse of the man’s passport. It would take three days before I would get to this strange place called London. I felt my stomach rumble, I was hungry. But it wasn’t my hunger that bothered me; the lack of water was horrible. I looked at the man hoping that my big brown eyes would con him into giving me water but it didn’t work because he was looking at my name tag and didn’t see me. “Well Mitchy boy.” The man said with a look of satisfaction on his face. “We have had our fight and now were both going to calm down.” He said stroking my head and looking at me straight in the eye. The man somehow sounded nice, until he leaned over and whispered in my ear. “But if you don’t calm down I’m going to blow your brains out. The man said in a threatening voice. It’s the last night I have to stay on the train. The man is asleep. I keep Imagining that Malan was walking over to me with hot food in his hand. SCREEEECH!!! The train came to a sudden stop. I heard other dogs in different carriages panicking. The man woke up with a big snort, grabbed my rope and got out of the carriage with my name tag in his hand. Every man that was on the same train has a dog and is walking in the same direction as me and the man. After about half an hour of walking I heard barking. I was curious to get there but also worried. Because I didn’t know what to expect! I could be a working dog that works until I break! I could have all my fur taken off me to sell to rich women! I COULD BE KIILLED FOR MEAT!!!!!! As we got closer to the barking dogs I saw a big sign reading DAVIDS DOG POUND. Of course I didn’t know what it means so I refused to go inside. But then the man gave me a hard whipping so I couldn’t help to go inside. When I got inside all I saw were cages with all kinds of dogs. Fat dogs skinny dogs, small dogs’ tall dogs, hairy dogs and not so hairy dog. I got put in a cage with a dog called Jorja was a huge black Great Dane. She was very friendly, tolerant and trusts anyone. I mean she is looking after 10 puppies that are already walking. Which means her energy is usually all drained. From chasing adventures puppies, to feeding runts she never gets time to herself. I always offer to help. Chasing puppies and guarding Jorja from other dogs that jump the fences and look for extra food. But even if she does have puppies she always has the strength to fight when she needs her space which is pretty bad when she is twice the size of you.</w:t>
      </w:r>
    </w:p>
    <w:p>
      <w:pPr>
        <w:pStyle w:val="Normal"/>
        <w:rPr>
          <w:sz w:val="34"/>
          <w:szCs w:val="34"/>
        </w:rPr>
      </w:pPr>
      <w:r>
        <w:rPr>
          <w:sz w:val="34"/>
          <w:szCs w:val="34"/>
        </w:rPr>
      </w:r>
    </w:p>
    <w:p>
      <w:pPr>
        <w:pStyle w:val="Normal"/>
        <w:rPr>
          <w:sz w:val="34"/>
          <w:szCs w:val="34"/>
        </w:rPr>
      </w:pPr>
      <w:r>
        <w:rPr>
          <w:sz w:val="34"/>
          <w:szCs w:val="34"/>
        </w:rPr>
        <w:t xml:space="preserve">It was a good life at what they call the pound. I get good food, I haven’t been whipped yet, I haven’t got bitten yet and I have a new friend called Viola. She is a husky and she is really friendly, never does anything wrong. I have grown very close to her. But one day a French man by the name of Sebastian and his Mexican friend Allgoto came to the pound looking at all the dogs and everything changed. </w:t>
      </w:r>
    </w:p>
    <w:p>
      <w:pPr>
        <w:pStyle w:val="Normal"/>
        <w:rPr>
          <w:sz w:val="34"/>
          <w:szCs w:val="34"/>
        </w:rPr>
      </w:pPr>
      <w:r>
        <w:rPr>
          <w:sz w:val="34"/>
          <w:szCs w:val="34"/>
        </w:rPr>
      </w:r>
    </w:p>
    <w:p>
      <w:pPr>
        <w:pStyle w:val="Normal"/>
        <w:rPr/>
      </w:pPr>
      <w:r>
        <w:rPr>
          <w:sz w:val="34"/>
          <w:szCs w:val="34"/>
        </w:rPr>
        <w:t>Sebastian and Allgoto completely ignored the short haired dogs like Jorja and only looked at dogs with long hair mostly huskies. He said he needed 3 good dogs because of Alaskan mail or something like that first they chose a dog called Swick I have never met him but on my opinion he has evil in his eyes. Next they chose Viola and made her sit next to Swick but Swick bit on the nose and she ran because she knew she would lose a fight against the biggest Husky at the pound. Of course my reaction of my one and only best friend! So Allgoto ran after Viola when he caught her he whipped her, then when he came back he whipped Swick while Sebastian studied me carefully. He said he likes my face, he said he likes a dog that smiles.</w:t>
      </w:r>
    </w:p>
    <w:p>
      <w:pPr>
        <w:pStyle w:val="Normal"/>
        <w:tabs>
          <w:tab w:val="clear" w:pos="720"/>
          <w:tab w:val="left" w:pos="1245" w:leader="none"/>
        </w:tabs>
        <w:rPr>
          <w:sz w:val="34"/>
          <w:szCs w:val="34"/>
        </w:rPr>
      </w:pPr>
      <w:r>
        <w:rPr>
          <w:sz w:val="34"/>
          <w:szCs w:val="34"/>
        </w:rPr>
        <w:tab/>
      </w:r>
    </w:p>
    <w:p>
      <w:pPr>
        <w:pStyle w:val="Normal"/>
        <w:rPr/>
      </w:pPr>
      <w:r>
        <w:rPr>
          <w:sz w:val="34"/>
          <w:szCs w:val="34"/>
        </w:rPr>
        <w:t>In a couple of days Swick, Viola and I were loaded on what looks like a giant water train with lots of windows and lots of dogs inside. The men called it a boat. Sebastian was holding our ropes while shouting at a man with a badge that said CAPTAIN on it. He said something about no rooms left, the storage deck and next ship is coming tomorrow. We ended up at the bottom of the ship in amongst luggage, dog sleds, dog food and some things I have no idea what they are but are fun to chew, such as the smelly, woollen things that humans wear on their feet.</w:t>
      </w:r>
    </w:p>
    <w:p>
      <w:pPr>
        <w:pStyle w:val="Normal"/>
        <w:rPr>
          <w:sz w:val="34"/>
          <w:szCs w:val="34"/>
        </w:rPr>
      </w:pPr>
      <w:r>
        <w:rPr>
          <w:sz w:val="34"/>
          <w:szCs w:val="34"/>
        </w:rPr>
      </w:r>
    </w:p>
    <w:p>
      <w:pPr>
        <w:pStyle w:val="Normal"/>
        <w:rPr>
          <w:sz w:val="34"/>
          <w:szCs w:val="34"/>
        </w:rPr>
      </w:pPr>
      <w:r>
        <w:rPr>
          <w:sz w:val="34"/>
          <w:szCs w:val="34"/>
        </w:rPr>
      </w:r>
    </w:p>
    <w:p>
      <w:pPr>
        <w:pStyle w:val="NoSpacing"/>
        <w:rPr/>
      </w:pPr>
      <w:r>
        <w:rPr>
          <w:sz w:val="34"/>
          <w:szCs w:val="34"/>
        </w:rPr>
        <w:t>It wasn’t a very fun on the water train. All the bumping and swerving made it hard to eat my daily rations of meat and dog food. At first I refused to eat the dog food and the meat because the meat was not diced and not fresh from the animal and the dog food wasn’t pedigree brand it was wet food not dry food and it tasted like vegetables! But if I didn’t eat it all I would starve.</w:t>
      </w:r>
    </w:p>
    <w:p>
      <w:pPr>
        <w:pStyle w:val="NoSpacing"/>
        <w:rPr>
          <w:sz w:val="34"/>
          <w:szCs w:val="34"/>
        </w:rPr>
      </w:pPr>
      <w:r>
        <w:rPr>
          <w:sz w:val="34"/>
          <w:szCs w:val="34"/>
        </w:rPr>
      </w:r>
    </w:p>
    <w:p>
      <w:pPr>
        <w:pStyle w:val="NoSpacing"/>
        <w:rPr/>
      </w:pPr>
      <w:r>
        <w:rPr>
          <w:sz w:val="34"/>
          <w:szCs w:val="34"/>
        </w:rPr>
        <w:t>In a couple of days all the bumping and swerving stopped and on the deck above we sounded like a second world war just started. After a long amount of waiting we finally got out of the dark and came outside all of us pulling poor Allgoto around the deck trying to stay in the sunlight and loving the fresh air. When Sebastian got all the luggage and Allgoto took control we left the sea train and were very surprised with what awaited us.</w:t>
      </w:r>
    </w:p>
    <w:p>
      <w:pPr>
        <w:pStyle w:val="NoSpacing"/>
        <w:rPr>
          <w:sz w:val="34"/>
          <w:szCs w:val="34"/>
        </w:rPr>
      </w:pPr>
      <w:r>
        <w:rPr>
          <w:sz w:val="34"/>
          <w:szCs w:val="34"/>
        </w:rPr>
      </w:r>
    </w:p>
    <w:p>
      <w:pPr>
        <w:pStyle w:val="NoSpacing"/>
        <w:rPr/>
      </w:pPr>
      <w:r>
        <w:rPr>
          <w:rFonts w:cs="Calibri"/>
          <w:sz w:val="34"/>
          <w:szCs w:val="34"/>
        </w:rPr>
        <w:t xml:space="preserve"> </w:t>
      </w:r>
      <w:r>
        <w:rPr>
          <w:sz w:val="34"/>
          <w:szCs w:val="34"/>
        </w:rPr>
        <w:t xml:space="preserve">The first thing we saw was massive amounts of white stuff. Swick and Viola had no worries stepping out on the stuff but I got a terrible surprise. I was extra cautious around the stuff and I admit that I was scared but I tried to be brave and I stepped of the ramp and all of a sudden my paws were freezing! This stuff was so cold! So I ran. I ran around crazy getting chased by Sebastian with a club in his hand. As we ran Sebastian accidently clubbed a tree and the white stuff started moving on the tree which I was approaching. I just kept running and then not only was my feet cold my whole body was. The white stuff ate me and now I’m trapped in its body!                     </w:t>
      </w:r>
    </w:p>
    <w:p>
      <w:pPr>
        <w:pStyle w:val="NoSpacing"/>
        <w:rPr>
          <w:sz w:val="34"/>
          <w:szCs w:val="34"/>
        </w:rPr>
      </w:pPr>
      <w:r>
        <w:rPr>
          <w:sz w:val="34"/>
          <w:szCs w:val="3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02:00Z</dcterms:created>
  <dc:creator>Education</dc:creator>
  <dc:description/>
  <cp:keywords/>
  <dc:language>en-US</dc:language>
  <cp:lastModifiedBy>Education</cp:lastModifiedBy>
  <cp:lastPrinted>2009-05-14T12:51:00Z</cp:lastPrinted>
  <dcterms:modified xsi:type="dcterms:W3CDTF">2009-08-31T02:44:00Z</dcterms:modified>
  <cp:revision>26</cp:revision>
  <dc:subject/>
  <dc:title/>
</cp:coreProperties>
</file>